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9 июня 2025 года                                                                                                         № 4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 декабря 2024 года № 8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(далее – Программа) к постановлению администрации Белоярского района от 3 декабря 2024 года № 826 «Об утверждении муниципальной программы Белоярского района «Социально-экономическое развитие коренных малочисленных народов Севера»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/>
        <w:t xml:space="preserve">  </w:t>
      </w:r>
      <w:r>
        <w:rPr>
          <w:sz w:val="24"/>
          <w:szCs w:val="24"/>
        </w:rPr>
        <w:t>строку «Объемы финансового обеспечения за весь период реализации»     раздела 1 «Основные положения» Паспорта муниципальной программы Белоярского района «Социально-экономическое развитие коренных малочисленных народов Севера» (далее – Паспорт муниципальной программы)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09,8 тысяч рублей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аздел 4 «Финансовое обеспечение муниципальной программы» Паспорта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19 июня 2025 года № 403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вносимые в раздел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4. Финансовое обеспечение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3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60"/>
        <w:gridCol w:w="967"/>
        <w:gridCol w:w="966"/>
        <w:gridCol w:w="966"/>
        <w:gridCol w:w="966"/>
        <w:gridCol w:w="966"/>
        <w:gridCol w:w="966"/>
        <w:gridCol w:w="923"/>
      </w:tblGrid>
      <w:tr>
        <w:trPr>
          <w:tblHeader w:val="true"/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о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о-экономическое развитие коренных малочисленных народов Севера» (всего), в том числе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9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9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существление органами местного самоуправления отдельных государственных полномочий» (всего),</w:t>
              <w:br/>
              <w:t xml:space="preserve"> в том числе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9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9,8</w:t>
            </w:r>
          </w:p>
        </w:tc>
      </w:tr>
      <w:tr>
        <w:trPr>
          <w:trHeight w:val="9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зультат «Оказана 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»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9,8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9,8</w:t>
            </w:r>
          </w:p>
        </w:tc>
      </w:tr>
      <w:tr>
        <w:trPr>
          <w:trHeight w:val="786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действие в проведении мероприятий, направленных на сохранение культурного наследия коренных малочисленных народов» (всего), в том числе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"Проведены национальные праздники «День оленевода», «День рыбака» &lt;*&gt;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действие в 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» (всего), в том числе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,0</w:t>
            </w:r>
          </w:p>
        </w:tc>
      </w:tr>
      <w:tr>
        <w:trPr>
          <w:trHeight w:val="10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Предоставлены субсидии в целях возмещения затрат в связи с оказанием услуг торговли для обеспечения труднодоступных и отдаленных поселений Белоярского района д.Нумто, д.Юильск продовольственными и непродовольственными товарами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</w:tr>
      <w:tr>
        <w:trPr>
          <w:trHeight w:val="10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Предоставлены субсидии в целях возмещения затрат в связи с оказанием услуг торговли для обеспечения труднодоступных и отдаленных поселений Белоярского района д.Пашторы, с.Тугияны продовольственными и непродовольственными товарами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Содействие возведению зданий для организации торговли в местах традиционного проживания и традиционной хозяйственной деятельности коренных малочисленных народов Севера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05:00Z</dcterms:created>
  <dc:creator>Гончаров Андрей Николаевич</dc:creator>
  <dc:description/>
  <cp:keywords/>
  <dc:language>en-US</dc:language>
  <cp:lastModifiedBy>1</cp:lastModifiedBy>
  <cp:lastPrinted>2025-06-19T10:54:00Z</cp:lastPrinted>
  <dcterms:modified xsi:type="dcterms:W3CDTF">2025-06-20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